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Literacy Homework 22/09/10 – The Highwayman Storyboard </w:t>
        <w:tab/>
        <w:tab/>
        <w:tab/>
        <w:tab/>
        <w:tab/>
        <w:tab/>
        <w:t>Name: 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hoose 6 key events from the poem ‘The Highwayman’ by Alfred Noyes. Illustrate those 6 key events in each box below. Choose a sentence to describe the scene. You could, if you choose use a line from the poem to describe your illustration. 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5:00Z</dcterms:created>
  <dc:creator>Rhys</dc:creator>
  <dc:description/>
  <dc:language>en-US</dc:language>
  <cp:lastModifiedBy>Rhys</cp:lastModifiedBy>
  <dcterms:modified xsi:type="dcterms:W3CDTF">2010-09-21T19:31:00Z</dcterms:modified>
  <cp:revision>1</cp:revision>
  <dc:subject/>
  <dc:title/>
</cp:coreProperties>
</file>